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Cs/>
        </w:rPr>
        <w:t xml:space="preserve">          Załącznik nr 8</w:t>
      </w:r>
      <w:r>
        <w:rPr>
          <w:b/>
        </w:rPr>
        <w:t xml:space="preserve"> </w:t>
      </w:r>
      <w:r>
        <w:rPr/>
        <w:t>do Umowy nr ………………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TOKÓŁ</w:t>
      </w:r>
      <w:r>
        <w:rPr/>
        <w:t xml:space="preserve"> Nr ……..</w:t>
      </w:r>
    </w:p>
    <w:p>
      <w:pPr>
        <w:pStyle w:val="Normal"/>
        <w:jc w:val="center"/>
        <w:rPr/>
      </w:pPr>
      <w:r>
        <w:rPr>
          <w:b/>
        </w:rPr>
        <w:t>odbioru technicznego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o przebudowie/remoncie/inwestycji* </w:t>
      </w:r>
    </w:p>
    <w:p>
      <w:pPr>
        <w:pStyle w:val="Normal"/>
        <w:jc w:val="center"/>
        <w:rPr/>
      </w:pPr>
      <w:r>
        <w:rPr/>
        <w:t>i przekazania ich do eksploa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sany w dniu ………… w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Nazwa obiektu i jego lokalizacja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2. Krótka  charakterystyka  odbieranego  obiektu/fazy robót  z  podaniem  zakresu   rzeczowego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leceniodawca ……………………………………………………………………………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wca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Podwykonawcy </w:t>
      </w:r>
    </w:p>
    <w:p>
      <w:pPr>
        <w:pStyle w:val="Normal"/>
        <w:ind w:left="720" w:hanging="0"/>
        <w:rPr/>
      </w:pPr>
      <w:r>
        <w:rPr/>
        <w:t>1) ………………………………………………………………………………………….</w:t>
      </w:r>
    </w:p>
    <w:p>
      <w:pPr>
        <w:pStyle w:val="Normal"/>
        <w:ind w:left="720" w:hanging="0"/>
        <w:rPr/>
      </w:pPr>
      <w:r>
        <w:rPr/>
        <w:t>2) 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Przyjmujący /Użytkownik/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Skład Komisji odbioru ( nazwisko i imię, jednostka służbowa, stanowisko)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zleceniodawcy (inspektor nadzor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wykonawcy (kierownik budowy lub kierownik robó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użytkow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branż związanych z eksploatacją odbieranych urząd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Inne osoby obecne przy odbiorze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 xml:space="preserve">9. Komisja odbioru powołana przez …………………………………………………….. pismem Nr ………………….. z dnia …………………….. na podstawie zgłoszenia wykonawcy z dnia ……………………………………. </w:t>
      </w:r>
    </w:p>
    <w:p>
      <w:pPr>
        <w:pStyle w:val="Normal"/>
        <w:rPr/>
      </w:pPr>
      <w:r>
        <w:rPr/>
        <w:t>10. Podstawą wykonania robót budowlanych był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Umowa Nr …………………. z dni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orozumienie  dodatkowe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kumentacja projektowa ……………………… dostarczona wykonawcy w </w:t>
      </w:r>
    </w:p>
    <w:p>
      <w:pPr>
        <w:pStyle w:val="Normal"/>
        <w:ind w:firstLine="284"/>
        <w:rPr>
          <w:b/>
          <w:b/>
        </w:rPr>
      </w:pPr>
      <w:r>
        <w:rPr/>
        <w:t>dniu ………………………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zwolenie na budowę wydane przez …………… dnia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omisji odbioru przedłożono dokumenty dotyczące przedmiotu odbioru wyszczególnione w §4 ust. 6 i 7 oraz §12 ust. 5 Wytycznych Ie-6, stanowiące Załącznik nr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2. Zgodnie z zapisem w dzienniku budowy/zgłoszeniem Wykonawcy, roboty zakończono w dniu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 podstawie przedłożonych dokumentów, po zapoznaniu się z przedmiotem odbioru,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ykonaniu uzupełniających sprawozdań, pomiarów badań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isja odbioru stwierdza: </w:t>
      </w:r>
    </w:p>
    <w:p>
      <w:pPr>
        <w:pStyle w:val="Normal"/>
        <w:rPr/>
      </w:pPr>
      <w:r>
        <w:rPr/>
        <w:t>1) zgodność/niezgodność/* wykonanych robót z dokumentacją projektową;</w:t>
      </w:r>
    </w:p>
    <w:p>
      <w:pPr>
        <w:pStyle w:val="Normal"/>
        <w:rPr/>
      </w:pPr>
      <w:r>
        <w:rPr/>
        <w:t xml:space="preserve">2) wykonanie/niewykonanie/* wymaganych prób i sprawozdań tj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/>
        <w:t>3) zgodność/niezgodność/* wyników wykonanych sprawozdań, badań, prób z dokumentacją   projektową</w:t>
      </w:r>
    </w:p>
    <w:p>
      <w:pPr>
        <w:pStyle w:val="Normal"/>
        <w:rPr/>
      </w:pPr>
      <w:r>
        <w:rPr/>
        <w:t>4) odstępstwa i rozbieżności spowodowane zostały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/>
        <w:t>5) wady i niedoróbki dające się usunąć, które stanowią załącznik nr 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Komisja  odbioru postanawia uznać wymieniony w  Części I p 1.,2. niniejszego protokołu zakres robót budowlanych na obiekcie za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) zakończony bez wad i odebrany. Urządzenia zostały sprawdzone pod względem prawidłowości działania i zostały przekazane do eksploatacji na warunkach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2) odebrany  z wadami, które wykonawca zobowiązuje się usunąć w terminie do dnia ……. Urządzenia zostały sprawdzone pod względem prawidłowości działania i zostały przekazane do eksploatacji na warunkach: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3) nieodebrany i nie przekazany do eksploatacji. Urządzenia zostały sprawdzone pod względem prawidłowości działania i nie zostały przekazane do eksploatacji do czasu usunięcia stwierdzonych wad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Komisja Odbioru ocenia jakość wykonanego zakresu robót budowlanych obiektu oraz jakość zastosowanych materiałów: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bezpieczenie i utrzymanie odebranego obiektu z dniem…………….., należy do 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wentualne zastrzeżenia Stron do ustaleń protokołu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po przeczytaniu podpisan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przewodnicz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zleceniodawcy (inspektor nadzor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wykonawcy (kierownik budowy lub kierownik robó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użytkow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branż związanych z eksploatacją odbieranych urząd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EKLB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eastAsia="Times New Roman" w:cs="LAEKPE+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AEKLB+TimesNewRoman,Bold;Times New Roman" w:hAnsi="LAEKLB+TimesNewRoman,Bold;Times New Roman" w:eastAsia="Times New Roman" w:cs="LAEKLB+TimesNewRoman,Bold;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Nag3wek7">
    <w:name w:val="Nag3ówek 7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7:00Z</dcterms:created>
  <dc:creator>IZAT</dc:creator>
  <dc:description/>
  <cp:keywords/>
  <dc:language>en-US</dc:language>
  <cp:lastModifiedBy>Stańczyk Marta</cp:lastModifiedBy>
  <cp:lastPrinted>2025-12-31T11:45:00Z</cp:lastPrinted>
  <dcterms:modified xsi:type="dcterms:W3CDTF">2025-12-31T10:45:00Z</dcterms:modified>
  <cp:revision>6</cp:revision>
  <dc:subject/>
  <dc:title>Wzór nr 1</dc:title>
</cp:coreProperties>
</file>